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9"/>
        <w:gridCol w:w="1864"/>
        <w:gridCol w:w="1593"/>
        <w:gridCol w:w="1459"/>
        <w:gridCol w:w="1759"/>
        <w:gridCol w:w="1926"/>
        <w:gridCol w:w="18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itish El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les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itish Mer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rofessional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itish M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over 21/land owners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itish Wome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ench Heritag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st N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frican Heri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yal Famil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yal Famil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eutenant-Governo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n. Eas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gislative Counc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nada Eas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gislative Assemb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nada Eas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ecutive Counc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nada Eas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>Can. Eas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le/Ri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135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ob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vern/Run the British Emp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 xml:space="preserve">Appoints </w:t>
            </w:r>
            <w:r>
              <w:rPr>
                <w:b/>
                <w:sz w:val="32"/>
                <w:szCs w:val="32"/>
              </w:rPr>
              <w:t>Lieutenant-Govern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eutenant-Govern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(Govern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present the Monarch in BNA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ll election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tos bill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gislative Counc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cides which bill becomes la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 xml:space="preserve">Advises </w:t>
            </w:r>
            <w:r>
              <w:rPr>
                <w:b/>
                <w:sz w:val="32"/>
                <w:szCs w:val="32"/>
              </w:rPr>
              <w:t>Lieutenant-Govern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gislative Assemb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ggests bill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ises  money through tax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ecutive Counc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 xml:space="preserve">Advises </w:t>
            </w:r>
            <w:r>
              <w:rPr>
                <w:b/>
                <w:sz w:val="32"/>
                <w:szCs w:val="32"/>
              </w:rPr>
              <w:t>Lieutenant-Governor which bill will become la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ters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ote for members of the Legislative Assemb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18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S 7 </w:t>
    </w:r>
  </w:p>
  <w:p>
    <w:pPr>
      <w:pStyle w:val="Header"/>
      <w:spacing w:before="0" w:after="200"/>
      <w:jc w:val="center"/>
      <w:rPr/>
    </w:pPr>
    <w:r>
      <w:rPr/>
      <w:t>Name: _______________________________________                                                     Date: _____________________________________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40:00Z</dcterms:created>
  <dc:creator>ladmin</dc:creator>
  <dc:description/>
  <dc:language>en-US</dc:language>
  <cp:lastModifiedBy>Sean</cp:lastModifiedBy>
  <cp:lastPrinted>2014-12-07T15:57:00Z</cp:lastPrinted>
  <dcterms:modified xsi:type="dcterms:W3CDTF">2015-12-14T01:40:00Z</dcterms:modified>
  <cp:revision>2</cp:revision>
  <dc:subject/>
  <dc:title/>
</cp:coreProperties>
</file>